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>Scenarius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>Uroczystości z okazji rocznicy  uchwal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>Konstytucji 3 maja 179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  <w:lang w:val="en-US" w:eastAsia="en-US"/>
        </w:rPr>
      </w:pPr>
      <w:r>
        <w:rPr>
          <w:rFonts w:cs="Bookman Old Style" w:ascii="Bookman Old Style" w:hAnsi="Bookman Old Style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7265</wp:posOffset>
            </wp:positionH>
            <wp:positionV relativeFrom="paragraph">
              <wp:posOffset>109855</wp:posOffset>
            </wp:positionV>
            <wp:extent cx="3657600" cy="3638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>Iwona Medwid</w:t>
      </w:r>
    </w:p>
    <w:p>
      <w:pPr>
        <w:pStyle w:val="Normal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wona Medwid Zespół Szkół im Jana Kilińskiego W Krapkowicach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CENARIUSZ Z okazji rocznicy uchwalenia Konstytucji 3 maja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Wiwat 3 Maja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kcja rozgrywa się w dwóch miejscach : w szkole na uroczystości rocznicowej oraz drugi plan to wnętrze Zamku Królewskiego 3 maja 1791 roku </w:t>
      </w:r>
    </w:p>
    <w:p>
      <w:pPr>
        <w:pStyle w:val="Normal"/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  <w:t xml:space="preserve">NARRATOR 1 </w:t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</w:rPr>
      </w:pPr>
      <w:r>
        <w:rPr>
          <w:rFonts w:eastAsia="Bookman Old Style" w:cs="Bookman Old Style" w:ascii="Bookman Old Style" w:hAnsi="Bookman Old Style"/>
          <w:b/>
          <w:color w:val="0000FF"/>
        </w:rPr>
        <w:t xml:space="preserve"> 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 maja cóż to za data?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la setek młodych ludzi to jedyna z wielu nic nieznaczących uroczystości. Dziś w końcu kolejnego stulecia żyjąc w zawrotnym tempie negujemy wszelkie wartości, odrzucamy jakiekolwiek formy czczenia przeszłości wysuwając na plan pierwszy życie teraźniejszością. Trudno jest przekonać młodych do pamiętania i świętowania. Buntujemy się przeciwko pompatycznym i górnolotnym słowom. Nudzą nas wiece</w:t>
      </w:r>
      <w:r>
        <w:rPr>
          <w:rFonts w:cs="Bookman Old Style" w:ascii="Bookman Old Style" w:hAnsi="Bookman Old Style"/>
          <w:u w:val="single"/>
        </w:rPr>
        <w:t>,</w:t>
      </w:r>
      <w:r>
        <w:rPr>
          <w:rFonts w:cs="Bookman Old Style" w:ascii="Bookman Old Style" w:hAnsi="Bookman Old Style"/>
        </w:rPr>
        <w:t xml:space="preserve"> uroczystości, apele, rocznice, święta.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e czy tak musi być?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cież naród, który nie zna swojej przeszłości umiera i nie buduje przyszłości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trzymaj się, więc na chwilę, aby rozważyć te trzy ważne w historii Polski słowa. Pojawiające się często jak hasło narodowe Polaków. Brzmią one: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olor w:val="0000FF"/>
        </w:rPr>
      </w:pPr>
      <w:r>
        <w:rPr>
          <w:rFonts w:eastAsia="Bookman Old Style" w:cs="Bookman Old Style" w:ascii="Bookman Old Style" w:hAnsi="Bookman Old Style"/>
          <w:b/>
          <w:color w:val="0000FF"/>
        </w:rPr>
        <w:t xml:space="preserve">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  <w:t>BÓG         HONOR        OJCZYZNA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óż znaczą dla współczesnego młodego pokolenia…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Czy możemy je zlekceważyć, wymazać z naszej świadomości?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żdy z nas ma prawo do własnych sądów i przekonań, ale żeby być w pełni wolnym trzeba znać i rozumieć prawa oraz zasady wolności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FF"/>
        </w:rPr>
        <w:t xml:space="preserve">NARRATOR 2 </w:t>
      </w:r>
      <w:r>
        <w:rPr>
          <w:rFonts w:cs="Bookman Old Style" w:ascii="Bookman Old Style" w:hAnsi="Bookman Old Style"/>
          <w:color w:val="0000FF"/>
        </w:rPr>
        <w:t xml:space="preserve"> </w:t>
      </w:r>
      <w:r>
        <w:rPr>
          <w:rFonts w:cs="Bookman Old Style" w:ascii="Bookman Old Style" w:hAnsi="Bookman Old Style"/>
        </w:rPr>
        <w:t>(w wewnątrz zamku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 miesięcy już Warszawa żyła wiadomościami przenikającymi z zamku Królewskiego, gdzie obradował sejm. Rankiem 3 maja 1791 roku miarowe kroki maszerującego w stronę wojska zbudziły mieszkańców stolicy. Z każdą godziną gęstniał tłum wokół zamku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Sala ogromna niby kościół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</w:rPr>
        <w:t>największy cała szczelnie wypełniona. U samego końca czerwone, wielkie krzesło a na nim król. Cisza w Sali ogromna i gorąca. Było już po południu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FF"/>
        </w:rPr>
        <w:t>NARRATOR 1</w:t>
      </w:r>
      <w:r>
        <w:rPr>
          <w:rFonts w:cs="Bookman Old Style" w:ascii="Bookman Old Style" w:hAnsi="Bookman Old Style"/>
          <w:b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Tekst konstytucji przygotowano w najściślejszej konspiracji. Do spisku należał król, jego sekretarz – Włoch </w:t>
      </w:r>
      <w:r>
        <w:rPr>
          <w:rFonts w:cs="Bookman Old Style" w:ascii="Bookman Old Style" w:hAnsi="Bookman Old Style"/>
          <w:b/>
        </w:rPr>
        <w:t>PIATTOLINI, IGNACY POTOCKI, ADAM CZARTORYSKI, HUGO KOŁŁĄTAJ, STANISŁAW MAŁACHOWSK</w:t>
      </w:r>
      <w:r>
        <w:rPr>
          <w:rFonts w:cs="Bookman Old Style" w:ascii="Bookman Old Style" w:hAnsi="Bookman Old Style"/>
        </w:rPr>
        <w:t>I i kilka innych osób. Spiskowcy wyznaczyli 3 maja na dzień „zamachu stanu” – tak, bowiem trzeba nazwać sposób, w jaki przeforsowano uchwalenie konstytucji. Tego dnia na Sali obrad znalazło się 110 zwolenników i 72 przeciwników konstytucji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color w:val="0000FF"/>
        </w:rPr>
        <w:t>SZLACHCIC 1</w:t>
      </w:r>
      <w:r>
        <w:rPr>
          <w:rFonts w:cs="Bookman Old Style" w:ascii="Bookman Old Style" w:hAnsi="Bookman Old Style"/>
        </w:rPr>
        <w:t xml:space="preserve">               Polska nigdy się z nikim łączyć nie powinna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 xml:space="preserve">Niech cicho siedzi, ale niech nie będzie czynna; 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 xml:space="preserve">A jeżeli koniecznie o przymierze chodzi niech się z  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 xml:space="preserve">dalekim łączy, co jej nie zaszkodzi. 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 xml:space="preserve">Z Hiszpanią, Portugalią, nawet z Ameryką, z  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 xml:space="preserve">Persami, Tatarami albo siczą dziką.       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color w:val="0000FF"/>
        </w:rPr>
        <w:t>SZLACHCIC 2</w:t>
      </w:r>
      <w:r>
        <w:rPr>
          <w:rFonts w:cs="Bookman Old Style" w:ascii="Bookman Old Style" w:hAnsi="Bookman Old Style"/>
        </w:rPr>
        <w:t xml:space="preserve">              Ten to nieszczęsny nierząd to sejmów zrywanie.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>Kraj zgubiło, ściągnęło obce panowanie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 xml:space="preserve">Gnijąc w zbytkach, lenistwie Myśleliśmy biesiad 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>zwyczaju.Myśleliśmy sobie, a nigdy o kraju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color w:val="0000FF"/>
        </w:rPr>
        <w:t>SZLACHCIC 3</w:t>
      </w:r>
      <w:r>
        <w:rPr>
          <w:rFonts w:cs="Bookman Old Style" w:ascii="Bookman Old Style" w:hAnsi="Bookman Old Style"/>
        </w:rPr>
        <w:t xml:space="preserve">               W nierządzie i letargu naród zanurzony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>Raz we dwa lata sejmem bywał przebudzon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>Nie, dlatego, by radził, lecz żeby się kłócił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>W nieładzie wszystko zastał, w nieładzie porzucił.</w:t>
      </w:r>
    </w:p>
    <w:p>
      <w:pPr>
        <w:pStyle w:val="Normal"/>
        <w:spacing w:lineRule="auto" w:line="360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color w:val="0000FF"/>
        </w:rPr>
        <w:t>SZLACHCIC 4</w:t>
      </w:r>
      <w:r>
        <w:rPr>
          <w:rFonts w:cs="Bookman Old Style" w:ascii="Bookman Old Style" w:hAnsi="Bookman Old Style"/>
        </w:rPr>
        <w:t xml:space="preserve">              Dlaczego ten rząd? Po co te wszystkie odmiany?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>Alboż źle było dotąd? A nasi przodkowie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</w:t>
      </w:r>
      <w:r>
        <w:rPr>
          <w:rFonts w:cs="Bookman Old Style" w:ascii="Bookman Old Style" w:hAnsi="Bookman Old Style"/>
        </w:rPr>
        <w:t>Nie mieliż to rozumu i oleju w głowie?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  <w:r>
        <w:rPr>
          <w:rFonts w:cs="Bookman Old Style" w:ascii="Bookman Old Style" w:hAnsi="Bookman Old Style"/>
        </w:rPr>
        <w:t>Byliśmy potężnymi pod ich ustawami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  <w:r>
        <w:rPr>
          <w:rFonts w:cs="Bookman Old Style" w:ascii="Bookman Old Style" w:hAnsi="Bookman Old Style"/>
        </w:rPr>
        <w:t>Tak to Polak żył szczęśliwie Augustami!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  <w:r>
        <w:rPr>
          <w:rFonts w:cs="Bookman Old Style" w:ascii="Bookman Old Style" w:hAnsi="Bookman Old Style"/>
        </w:rPr>
        <w:t>Człek jadł, nic nie robił i suto w kieszeni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  <w:r>
        <w:rPr>
          <w:rFonts w:cs="Bookman Old Style" w:ascii="Bookman Old Style" w:hAnsi="Bookman Old Style"/>
        </w:rPr>
        <w:t>Dziś się wszystko zmieniło i bardziej się zmieni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  <w:r>
        <w:rPr>
          <w:rFonts w:cs="Bookman Old Style" w:ascii="Bookman Old Style" w:hAnsi="Bookman Old Style"/>
        </w:rPr>
        <w:t>Zepsuli wszystko, tchnąc się śmieli okrutnicy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  <w:r>
        <w:rPr>
          <w:rFonts w:cs="Bookman Old Style" w:ascii="Bookman Old Style" w:hAnsi="Bookman Old Style"/>
        </w:rPr>
        <w:t>Liberum veto, tej to wolności źrenicy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color w:val="0000FF"/>
        </w:rPr>
        <w:t>SZLACHCIC  5</w:t>
      </w:r>
      <w:r>
        <w:rPr>
          <w:rFonts w:cs="Bookman Old Style" w:ascii="Bookman Old Style" w:hAnsi="Bookman Old Style"/>
          <w:b/>
        </w:rPr>
        <w:t xml:space="preserve">                </w:t>
      </w:r>
      <w:r>
        <w:rPr>
          <w:rFonts w:cs="Bookman Old Style" w:ascii="Bookman Old Style" w:hAnsi="Bookman Old Style"/>
        </w:rPr>
        <w:t>Będą jeszcze dla Polski dni świetne wrócone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</w:t>
      </w:r>
      <w:r>
        <w:rPr>
          <w:rFonts w:cs="Bookman Old Style" w:ascii="Bookman Old Style" w:hAnsi="Bookman Old Style"/>
        </w:rPr>
        <w:t>Będą, byleby naród cnotą zapalony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</w:t>
      </w:r>
      <w:r>
        <w:rPr>
          <w:rFonts w:cs="Bookman Old Style" w:ascii="Bookman Old Style" w:hAnsi="Bookman Old Style"/>
        </w:rPr>
        <w:t>Chęcią dobra ojczyzny z królem połączony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</w:t>
      </w:r>
      <w:r>
        <w:rPr>
          <w:rFonts w:cs="Bookman Old Style" w:ascii="Bookman Old Style" w:hAnsi="Bookman Old Style"/>
        </w:rPr>
        <w:t>Uwodzić się namowom przewrotnym nie dawał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</w:t>
      </w:r>
      <w:r>
        <w:rPr>
          <w:rFonts w:cs="Bookman Old Style" w:ascii="Bookman Old Style" w:hAnsi="Bookman Old Style"/>
        </w:rPr>
        <w:t>I w zaciętej już pracy nigdy nie ustawał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FF"/>
        </w:rPr>
        <w:t>NARRATOR 1</w:t>
      </w:r>
      <w:r>
        <w:rPr>
          <w:rFonts w:cs="Bookman Old Style" w:ascii="Bookman Old Style" w:hAnsi="Bookman Old Style"/>
        </w:rPr>
        <w:t xml:space="preserve">  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Tej rozkrzyczanej, niezdyscyplinowanej szlachcie miał przewodniczyć człowiek niewielkiego wzrostu, bez większego politycznego doświadczenia- Stanisław Małachowski. To on musiał zagajać obrady, formułować projekty ustaw, godzić zwaśnionych, uciszać rozkrzyczanych, perswadować i tłumaczyć. Małachowski miał wątłe zdrowie, a sala poselska, która mieściła się w Zamku Królewskim, była izbą obszerną, wysoką i źle opalaną. 7 XII 1788 roku temperatura była tak niska, że zamarzł atrament w kałamarzu. Mimo tak trudnych warunków marszałek zrzekł się wynagrodzenia i przez cztery lata pracował bezpłatnie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FF"/>
        </w:rPr>
        <w:t>NARRATOR 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        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 teraz chwila najważniejsza odczytuję konstytucję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stytucja była już przeczytana, a teraz posłowie mówili jeden po drugim, którzy za, którzy przeciw. Zerwał się też poseł Zabiełło i prosiłby wszyscy raczyli przyjąć konstytucję.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iero wtedy przerwała się skupiona cisza w Sali na dobre. Ruszyli wszyscy ze swoich miejsc do tronu wołając: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  <w:color w:val="0000FF"/>
        </w:rPr>
        <w:t>WSZYSCY ZGODA!!!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dosnej wrzawie zniknęły głosy tych paru, co się przeciw konstytucji opowiadali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ról tymczasem wszedł na wysokie, czerwone swoje krzesło. Twarz króla stała się jasna i młoda. Zdawało się, że stoi tam nie słaby, lękliwy starzejący się król, ale świetny młodzieniec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RÓL Stanisław August Poniatowski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 król podniósł palce do góry, składa przysięgę ):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</w:rPr>
        <w:t>W imię Boga w Trójcy Świętej Jedynego, Stanisław Agat, z Bożej Łaski i woli narodu król Polski, wraz ze stanami skonfederowanymi, w liczbie podwójnej naród polski reprezentującymi, uznając, iż los nas wszystkich od ugruntowania i wydoskonalenia konstytucji narodowej jedynie zawisł, długim doświadczeniem poznawszy zadawnione rządu naszego wady, a chcąc korzystać z pory, w jakiej się Europa znajduje i z tej dogorywającej chwili, która nas samych sobie wróciła, wobec hańbiących obcej przemocy nakazów, ceniąc drożej nad życie, nad szczęśliwą osobistą niepodległość zewnętrzną i wolność wewnętrzną narodu, którego los w ręce nasze jest powierzony…, dla dobra powszechnego, dla ugruntowania wolności, dla ocalenia Ojczyzny naszej i jej granic niniejszą konstytucję uchwalamy i te całkowicie za świętą, za niewzruszoną deklarujem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sięgam Bogu i żałować tego nie będę!!!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szę waszmościów panów, kto kocha ojczyznę niech idzie za mną do kościoła wykonać tę samą przysięgę!!!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FF"/>
        </w:rPr>
        <w:t>NARRATOR 2</w:t>
      </w:r>
      <w:r>
        <w:rPr>
          <w:rFonts w:cs="Bookman Old Style" w:ascii="Bookman Old Style" w:hAnsi="Bookman Old Style"/>
        </w:rPr>
        <w:t xml:space="preserve"> 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wtedy ruszyli wszyscy do drzwi wołając ile kto miał sił w piersiach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FF"/>
        </w:rPr>
        <w:t>WSZYSCY:</w:t>
      </w:r>
      <w:r>
        <w:rPr>
          <w:rFonts w:cs="Bookman Old Style" w:ascii="Bookman Old Style" w:hAnsi="Bookman Old Style"/>
          <w:b/>
        </w:rPr>
        <w:t xml:space="preserve">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iwat Konstytucja!!!!!!! Wiwat Król!!!!!!!!!! Wiwat wszystkie stany!!!!!!!!!!!!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FF"/>
        </w:rPr>
        <w:t>NARRATOR 2</w:t>
      </w:r>
      <w:r>
        <w:rPr>
          <w:rFonts w:cs="Bookman Old Style" w:ascii="Bookman Old Style" w:hAnsi="Bookman Old Style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Na ogólną przysięgę i nabożeństwo dziękczynne udali się i posłowie do katedry św. Jana. Przed zamkiem oczekiwała ich publiczność, podniecona i pełna zapału. Tłum przeniósł na rękach marszałków sejmowych i króla do kościoła. Okrzykom radosnym i gromkim wiwatom nie było końca. Jeszcze długo nie wygasł entuzjazm. Ojczyzna nasza jest już ocalona. Swobody nasze zabezpieczone. Jesteśmy    narodem wolnym i niepodległym. Opadły pęta niewoli i nierządu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FF"/>
        </w:rPr>
        <w:t>NARRATOR  1</w:t>
      </w:r>
      <w:r>
        <w:rPr>
          <w:rFonts w:cs="Bookman Old Style" w:ascii="Bookman Old Style" w:hAnsi="Bookman Old Style"/>
          <w:b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Dziękujemy za wysłuchanie i obejrzenie tego co działo się na Zamku Królewskim owego radosnego dziś 3 maja 1791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olor w:val="0000FF"/>
        </w:rPr>
      </w:pPr>
      <w:r>
        <w:rPr>
          <w:rFonts w:eastAsia="Bookman Old Style" w:cs="Bookman Old Style" w:ascii="Bookman Old Style" w:hAnsi="Bookman Old Style"/>
          <w:b/>
          <w:color w:val="0000FF"/>
        </w:rPr>
        <w:t xml:space="preserve">                               </w:t>
      </w:r>
      <w:r>
        <w:rPr>
          <w:rFonts w:cs="Bookman Old Style" w:ascii="Bookman Old Style" w:hAnsi="Bookman Old Style"/>
          <w:b/>
          <w:color w:val="0000FF"/>
        </w:rPr>
        <w:t xml:space="preserve">WIWAT KONSTYTUCJA!!!!!!!!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olor w:val="0000FF"/>
        </w:rPr>
      </w:pPr>
      <w:r>
        <w:rPr>
          <w:rFonts w:eastAsia="Bookman Old Style" w:cs="Bookman Old Style" w:ascii="Bookman Old Style" w:hAnsi="Bookman Old Style"/>
          <w:b/>
          <w:color w:val="0000FF"/>
        </w:rPr>
        <w:t xml:space="preserve">                               </w:t>
      </w:r>
      <w:r>
        <w:rPr>
          <w:rFonts w:cs="Bookman Old Style" w:ascii="Bookman Old Style" w:hAnsi="Bookman Old Style"/>
          <w:b/>
          <w:color w:val="0000FF"/>
        </w:rPr>
        <w:t>WIWAT KRÓL!!!!!!!!!!!!!!!!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14:00Z</dcterms:created>
  <dc:creator>Monika</dc:creator>
  <dc:description/>
  <dc:language>en-US</dc:language>
  <cp:lastModifiedBy>Iwona</cp:lastModifiedBy>
  <cp:lastPrinted>2004-06-07T22:25:00Z</cp:lastPrinted>
  <dcterms:modified xsi:type="dcterms:W3CDTF">2004-06-07T20:37:00Z</dcterms:modified>
  <cp:revision>8</cp:revision>
  <dc:subject/>
  <dc:title>SCENARIUSZ</dc:title>
</cp:coreProperties>
</file>